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Главе Незаймановского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.А. Штангей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им Вас определить часть территории Незаймановского сельского поселения, на которой может реализоваться инициативный проект по благоустройству территории хутора Незаймановского, сделать тротуарную дорожку между ул. Красной и ул. Школьной (протяженностью 120 метров). В связи с тем, что на данный момент участок находится в очень плохом состоянии, а он удобен жителям так как ведет к социально-значимым объектам (школа, детский сад)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ственный член инициативной группы - Бугаевская Ирина Алексеевна, телефон 8-961-504-96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д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Главе Незаймановского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.А. Штангей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им Вас определить часть территории Незаймановского сельского поселения, на которой может реализоваться инициативный проект по благоустройству территории, установить лавочки на прилегающих территориях к врачебной амбулатории  и библиотеки в хуторе Незаймановском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ственный член инициативной группы - Бугаевская Ирина Алексеевна, телефон 8-961-504-96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д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7:00Z</dcterms:created>
  <dc:creator>kum399</dc:creator>
  <dc:description/>
  <cp:keywords/>
  <dc:language>en-US</dc:language>
  <cp:lastModifiedBy>Пользователь Windows</cp:lastModifiedBy>
  <cp:lastPrinted>2021-02-02T08:19:00Z</cp:lastPrinted>
  <dcterms:modified xsi:type="dcterms:W3CDTF">2021-02-02T05:21:00Z</dcterms:modified>
  <cp:revision>6</cp:revision>
  <dc:subject/>
  <dc:title/>
</cp:coreProperties>
</file>